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09-21 to 9-25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1 &amp; MM2G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>: , right triangle, similar triangles, opposite side, adjacent s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1          GPS: MM2A3, MM2A4, MM2N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quadratic functions, complex numbers, sequen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much of standards MM2A3, MM2A4, and MM2N1 have I mastered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monstrate mastery of all Unit 1 standards on the benchmark ex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 xml:space="preserve"> benchmark exam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Materials: </w:t>
            </w:r>
            <w:r>
              <w:rPr>
                <w:rFonts w:cs="Calibri" w:ascii="Calibri" w:hAnsi="Calibri"/>
                <w:bCs/>
                <w:sz w:val="16"/>
              </w:rPr>
              <w:t>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20 min) Set testing expectation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complete the end-of-unit benchmark test. It’s 20 questions and you have 60 minutes to complete i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Reflect on the benchmark ex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 xml:space="preserve">Date:  09.22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o school due to flooding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3          GPS: MM2G2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similar tri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identify similar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</w:t>
            </w:r>
            <w:r>
              <w:rPr>
                <w:rFonts w:cs="Calibri" w:ascii="Calibri" w:hAnsi="Calibri"/>
                <w:b/>
                <w:bCs/>
                <w:sz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</w:rPr>
              <w:t>identify and solve similar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Eratosthenes worksheet/task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opies of “Eratosthenes measures the circumference of the Earth” teacher-generated worksheet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Similar triangles in the Taj Mahal. See the SMART Notebook file for the complete problem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troduce Greek Alphabet, especially alfa, beta, and the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view how to recognize similar triang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Unit 2 Pretes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atch Carl Sagan’s 6.5 min video explaining Eratosthenes Experi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live Eratosthenes’ experiment. Answer #1 &amp; 2 on the Eratosthenes worksheet (roughly corresponding to #1 &amp; 2 on the state-provided task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What was the key mathematical concept used by Eratosthenes in measuring the circumference of the Earth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Study #1 &amp; 2 on the Eratosthenes worksheet to complete in class tomorrow. Bonus (+5 weekly grade): what’s the modern, accepted circumference of the Earth?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4          GPS: MM2G2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similar tri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’s the circumference of the Earth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identify and solve similar triangles in recreating Eratosthenes’ experimen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Eratosthenes worksheet/task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pies of “Eratosthenes measures the circumference of the Earth” teacher-generated worksheet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Solve the similar triangle problem involving the Eiffel Tower. See the SMART Notebook file for the complete problem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Repeat Sagan video.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mplete the Eratosthenes t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-45-90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ompare the circumference you (and Eratosthenes) calculated and the accepted circumference of the Eart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. 153 #11, 12, 14, 16, 17, 18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09.25          GPS: MM2G1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special right triangles: 30-60-90 tri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can I calculate side lengths in 30-60-90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rive and solve application problems involving side lengths in 30-60-90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Eratosthenes triangle similarity – why? (See SMART Notebook for complete fil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Determining side lengths in a 30-60-90 triangle. Divide an equilateral triangle in half along an altitude then prove the side lengths using the Pythagorean Theorem. Teach </w:t>
            </w:r>
            <w:r>
              <w:rPr>
                <w:rFonts w:cs="Calibri" w:ascii="Calibri" w:hAnsi="Calibri"/>
                <w:i/>
                <w:sz w:val="16"/>
              </w:rPr>
              <w:t xml:space="preserve">a, 2a, </w:t>
            </w:r>
            <w:r>
              <w:rPr>
                <w:rFonts w:cs="Calibri" w:ascii="Calibri" w:hAnsi="Calibri"/>
                <w:sz w:val="16"/>
              </w:rPr>
              <w:t>and a</w:t>
            </w:r>
            <w:r>
              <w:rPr>
                <w:rFonts w:cs="Calibri" w:ascii="Calibri" w:hAnsi="Calibri"/>
                <w:i/>
                <w:sz w:val="16"/>
              </w:rPr>
              <w:t>√3</w:t>
            </w:r>
            <w:r>
              <w:rPr>
                <w:rFonts w:cs="Calibri" w:ascii="Calibri" w:hAnsi="Calibri"/>
                <w:sz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-45-90 triangles practice (McCra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arn 30-60-90 triangles (Golding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 xml:space="preserve">Homework: </w:t>
            </w:r>
            <w:r>
              <w:rPr>
                <w:rFonts w:cs="Calibri" w:ascii="Calibri" w:hAnsi="Calibri"/>
                <w:sz w:val="16"/>
              </w:rPr>
              <w:t>p 153 (7-10, 13, 24) and p 155 (4-12 even, 19-24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16:00Z</dcterms:created>
  <dc:creator>DCSS</dc:creator>
  <dc:description/>
  <cp:keywords/>
  <dc:language>en-US</dc:language>
  <cp:lastModifiedBy> </cp:lastModifiedBy>
  <cp:lastPrinted>2009-09-09T07:39:00Z</cp:lastPrinted>
  <dcterms:modified xsi:type="dcterms:W3CDTF">2009-09-24T10:15:00Z</dcterms:modified>
  <cp:revision>27</cp:revision>
  <dc:subject/>
  <dc:title>Teacher</dc:title>
</cp:coreProperties>
</file>